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170"/>
        <w:gridCol w:w="2414"/>
        <w:gridCol w:w="1794"/>
        <w:gridCol w:w="940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2. Poziom kształcenia: </w:t>
            </w:r>
            <w:r>
              <w:rPr/>
              <w:t>I stopień,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5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Choroby wewnętrzn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4391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Przygotowanie w zakresie chorób wewnętrznych do samodzielnego pełnienia roli zawodowej położn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ywanie świadczeń zapobiegawczych, diagnostycznych, leczniczych i rehabilitacyjnych oraz edukacji terapeutycznej zgodnie z obowiązującymi przepisami i standardami medyczny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owanie i realizowanie diagnostyki i leczenia w zakresie chorób wewnętrznych chorej hospitalizowanej w oddziale położniczy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czestnictwo w działaniach mających na celu promocję zdrowia, wspieranie i edukacja zdrowotna jednostki, rodziny, grupy społecz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Dokumentowanie wszystkich etapów pielęgnowania, wdrożenie zasad etyki zawodow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zakresie wiedzy student zna i rozumie:D.W48, </w:t>
            </w:r>
            <w:r>
              <w:rPr>
                <w:rFonts w:cs="Calibri"/>
                <w:lang w:eastAsia="pl-PL"/>
              </w:rPr>
              <w:t>D.W49,</w:t>
            </w:r>
            <w:r>
              <w:rPr>
                <w:rFonts w:cs="Calibri"/>
              </w:rPr>
              <w:t xml:space="preserve"> D.W5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>W zakresie umiejętności student potrafi: D.U40, D.U41,,</w:t>
            </w:r>
            <w:r>
              <w:rPr>
                <w:rFonts w:cs="Calibri"/>
                <w:color w:val="000000"/>
                <w:lang w:eastAsia="pl-PL"/>
              </w:rPr>
              <w:t>D.U4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W zakresie kompetencji społecznych student jest gotów do:</w:t>
            </w:r>
            <w:r>
              <w:rPr>
                <w:rFonts w:cs="Calibri"/>
                <w:lang w:eastAsia="pl-PL"/>
              </w:rPr>
              <w:t xml:space="preserve"> Punkt 1.3 ogólnych efektów uczenia się</w:t>
            </w:r>
          </w:p>
        </w:tc>
      </w:tr>
      <w:tr>
        <w:trPr/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/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isemny – pytania opisowe oraz zaliczenie ustne z zakresu temat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umiejętności  podczas zajęć praktycznyc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08:00Z</dcterms:created>
  <dc:creator>Danusia</dc:creator>
  <dc:description/>
  <cp:keywords/>
  <dc:language>en-US</dc:language>
  <cp:lastModifiedBy>Katarzyna Prasoł</cp:lastModifiedBy>
  <cp:lastPrinted>2021-11-18T11:00:00Z</cp:lastPrinted>
  <dcterms:modified xsi:type="dcterms:W3CDTF">2022-04-13T11:32:00Z</dcterms:modified>
  <cp:revision>5</cp:revision>
  <dc:subject/>
  <dc:title>Karta modułu/przedmiotu</dc:title>
</cp:coreProperties>
</file>